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5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sənaye, tikinti, nəqliyyat, rabitə, ticarət-məişət xidməti və digər xüsusi təyinatlı torpaqların, yaşayış fondlarının, həyətyanı sahələrin torpaqlarının və vətəndaşların bağ sahələrinin tutduğu torpaq sahələri Vergi Məcəlləsinin 102.1.3.2-ci, 102.1.18-ci, 106.1.6-cı, 144.1.1-ci və 144.1.2-ci maddələrində nəzərdə tutulmuş təqdim edilmə rəsmiləşdirildiyi halda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912453521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3104515" cy="3429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Bölmə 2.  </w:t>
        <w:tab/>
        <w:t xml:space="preserve">Sənaye, tikinti, nəqliyyat, rabitə, ticarət-məişət xidməti və digər xüsusi </w:t>
      </w:r>
    </w:p>
    <w:p>
      <w:pPr>
        <w:pStyle w:val="Style12"/>
        <w:spacing w:lineRule="auto" w:line="360"/>
        <w:ind w:left="1416"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təyinatlı torpaqların, yaşayış fondlarının, həyətyanı sahələrin torpaqlarının və vətəndaşların bağ sahələrinin tutduğu torpaq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s</w:t>
      </w:r>
      <w:r>
        <w:rPr>
          <w:rFonts w:cs="Arial" w:ascii="Arial" w:hAnsi="Arial"/>
          <w:bCs/>
          <w:sz w:val="24"/>
          <w:szCs w:val="24"/>
          <w:lang w:val="az-Latn-AZ"/>
        </w:rPr>
        <w:t>ənaye, tikinti, nəqliyyat, rabitə, ticarət-məişət xidməti və digər xüsusi təyinatlı torpaqların, yaşayış fondlarının, həyətyanı sahələrin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a Sıra sayı, Torpaq sahəsini təqdim edən fiziki şəxsin soyadı, adı, atasının adı və ya hüquqi şəxsin adı</w:t>
      </w:r>
      <w:r>
        <w:rPr>
          <w:rFonts w:cs="Arial" w:ascii="Arial" w:hAnsi="Arial"/>
          <w:sz w:val="24"/>
          <w:szCs w:val="24"/>
          <w:lang w:val="az-Latn-AZ"/>
        </w:rPr>
        <w:t>, VÖEN-i, FİN kodu, Torpaq sahəsinin ünvanı, Torpaq sahəsinin təyinatı, Zona əmsalı, Təqdim edilən torpağın sahəsi və Satış məbləği aidd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Notarius tərəfindən 2017-ci ilin yanvar ayında Əliyev Əli Zamin oğluna məxsus Səbail rayonu, Sahil küçəsi ev 86 ünvanında yerləşən 1000 m2 ticarət təyinatlı torpaq sahəsi ailə üzvünə 12.01.2017-ci il tarixli AY578934 saylı bağışlanma müqaviləsi ilə bağışlanmışdı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əqd Əlavədə aşağıdakı kimi əks etdirili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50585" cy="1147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49315" cy="1254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Əlavənin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1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13:00Z</dcterms:modified>
  <cp:revision>4</cp:revision>
  <dc:subject/>
  <dc:title>Мянфяят верэисинин бяйаннамясиня Ялавя № 1-ин тяртиб едилмяси</dc:title>
</cp:coreProperties>
</file>